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9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0 и 2021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9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по осуществлению внутреннего муниципального финансового контроля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по осуществлению внешнего муниципального финансового контроля в муниципальном образовании «Красновское сельское поселе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6-11-30T14:18:00Z</cp:lastPrinted>
  <dcterms:modified xsi:type="dcterms:W3CDTF">2018-12-26T12:20:00Z</dcterms:modified>
  <cp:revision>30</cp:revision>
  <dc:subject/>
  <dc:title>Приложение № 1</dc:title>
</cp:coreProperties>
</file>